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7579419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178046624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102479101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65275404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45375294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44453098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2048513623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267912707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2070801401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